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Country report Sweden May 2011:</w:t>
      </w:r>
    </w:p>
    <w:p>
      <w:pPr>
        <w:pStyle w:val="Normal"/>
        <w:rPr>
          <w:b/>
          <w:b/>
          <w:bCs/>
          <w:sz w:val="32"/>
          <w:szCs w:val="32"/>
          <w:u w:val="single"/>
        </w:rPr>
      </w:pPr>
      <w:r>
        <w:rPr>
          <w:b/>
          <w:bCs/>
          <w:sz w:val="32"/>
          <w:szCs w:val="32"/>
          <w:u w:val="single"/>
        </w:rPr>
      </w:r>
    </w:p>
    <w:p>
      <w:pPr>
        <w:pStyle w:val="Normal"/>
        <w:rPr>
          <w:b w:val="false"/>
          <w:b w:val="false"/>
          <w:bCs w:val="false"/>
          <w:sz w:val="28"/>
          <w:szCs w:val="28"/>
          <w:u w:val="none"/>
        </w:rPr>
      </w:pPr>
      <w:r>
        <w:rPr>
          <w:b w:val="false"/>
          <w:bCs w:val="false"/>
          <w:sz w:val="28"/>
          <w:szCs w:val="28"/>
          <w:u w:val="none"/>
        </w:rPr>
        <w:t xml:space="preserve">As was previously reported, a new health care law was passed in Sweden in 2009, “The law of patients' free choice”. Although some regions started during 2009, the law was implemented in the 21 different health care regions starting January 1, 2010, and pertained to general medical practice. It meant a freedom for patients to choose provider, but also for doctors to establish themselves freely in private practice. According to the law the region could not deny any practitioner (private or not) to establish their practice, as long as they met certain criteria. These criteria were decided individually by each region and would stipulate required opening hours, call coverage, number of doctor available, telephone access for patients and emergency appointment availability. In addition, it could include such requirements as specialized diabetes nurse, dietician, psychologists, physical therapists, etc. </w:t>
      </w:r>
    </w:p>
    <w:p>
      <w:pPr>
        <w:pStyle w:val="Normal"/>
        <w:rPr>
          <w:b w:val="false"/>
          <w:b w:val="false"/>
          <w:bCs w:val="false"/>
          <w:sz w:val="28"/>
          <w:szCs w:val="28"/>
          <w:u w:val="none"/>
        </w:rPr>
      </w:pPr>
      <w:r>
        <w:rPr>
          <w:b w:val="false"/>
          <w:bCs w:val="false"/>
          <w:sz w:val="28"/>
          <w:szCs w:val="28"/>
          <w:u w:val="none"/>
        </w:rPr>
        <w:t>The positive aspect of this new law was that a number of new private facilities opened. The disadvantage of the system design was that the regions were allowed to decide their own rules, whereas previously the private physicians in the whole country were subject to national governmental law, stipulating both levels of reimbursement and general rules. Some regions created rules and criteria so strict that it became difficult for single-doctor practices to survive in the new system. The majority of new private clinics were opened by larger medical companies owned by risk-capital firms.</w:t>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t>At this time a couple of regions are planning a similar reform for specialists working in out-patient (ambulatory) care. In the Stockholm region for example, final details of criteria are being discussed for gynecology, oto-laryngeology, reumatology and dermatology.  The plan is for implementation by the fall 2011 or early 2012.</w:t>
      </w:r>
    </w:p>
    <w:p>
      <w:pPr>
        <w:pStyle w:val="Normal"/>
        <w:rPr>
          <w:b w:val="false"/>
          <w:b w:val="false"/>
          <w:bCs w:val="false"/>
          <w:sz w:val="28"/>
          <w:szCs w:val="28"/>
          <w:u w:val="none"/>
        </w:rPr>
      </w:pPr>
      <w:r>
        <w:rPr>
          <w:b w:val="false"/>
          <w:bCs w:val="false"/>
          <w:sz w:val="28"/>
          <w:szCs w:val="28"/>
          <w:u w:val="none"/>
        </w:rPr>
      </w:r>
    </w:p>
    <w:p>
      <w:pPr>
        <w:pStyle w:val="Normal"/>
        <w:rPr>
          <w:b w:val="false"/>
          <w:b w:val="false"/>
          <w:bCs w:val="false"/>
          <w:sz w:val="28"/>
          <w:szCs w:val="28"/>
          <w:u w:val="none"/>
        </w:rPr>
      </w:pPr>
      <w:r>
        <w:rPr>
          <w:b w:val="false"/>
          <w:bCs w:val="false"/>
          <w:sz w:val="28"/>
          <w:szCs w:val="28"/>
          <w:u w:val="none"/>
        </w:rPr>
        <w:t>The Swedish Private Physicians Association (SPLF) is working hard to try to influence the criteria, so that there will be continued possibility for the small clinics to stay in business. We see a dangerous trend in the larger companies invading the private practice arena and “knocking out” the individual practitioners and smaller groups. We beleive that these small entities and single-physician offices also have an important place in the future medical marketplace. Many studies have repeatedly shown that these practitioners deliver very cost-effective care and are very appreciated by the patients, mainly for reasons of continuity of care and personal responsibility.</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23:26Z</dcterms:created>
  <dc:creator>Ilona Barnard</dc:creator>
  <dc:description/>
  <dc:language>en-US</dc:language>
  <cp:lastModifiedBy/>
  <cp:revision>0</cp:revision>
  <dc:subject/>
  <dc:title/>
</cp:coreProperties>
</file>